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2015" cy="213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16.85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7 год  и на плановый период  2018 и  2019  годов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1 марта 2017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6155" cy="2036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0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03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160.3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0"/>
                        <w:gridCol w:w="10"/>
                      </w:tblGrid>
                      <w:tr>
                        <w:trPr/>
                        <w:tc>
                          <w:tcPr>
                            <w:tcW w:w="1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03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Детская музыкальная школа                                                                                                                            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3735" cy="5410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42.6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16" w:type="dxa"/>
        <w:jc w:val="left"/>
        <w:tblInd w:w="-9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280"/>
        <w:gridCol w:w="1676"/>
        <w:gridCol w:w="976"/>
        <w:gridCol w:w="850"/>
        <w:gridCol w:w="2127"/>
        <w:gridCol w:w="867"/>
        <w:gridCol w:w="567"/>
        <w:gridCol w:w="1134"/>
        <w:gridCol w:w="850"/>
        <w:gridCol w:w="868"/>
        <w:gridCol w:w="993"/>
        <w:gridCol w:w="158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6"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1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1,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0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 в отчетном периоде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75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50574,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3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15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, област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тчислений в отчетном периоде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35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  <w:t>64602,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9" w:type="dxa"/>
        <w:jc w:val="left"/>
        <w:tblInd w:w="-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239"/>
        <w:gridCol w:w="1026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 учащихс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исление учащихся по заявлению родител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1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61411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50207,4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15176,80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3255" cy="5410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42.6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73" w:type="dxa"/>
        <w:jc w:val="left"/>
        <w:tblInd w:w="-9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4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4" w:type="dxa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5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1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директор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>__Лукашевич Е.Н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3»  марта  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17:00Z</dcterms:created>
  <dc:creator>Дом культуры</dc:creator>
  <dc:description/>
  <cp:keywords/>
  <dc:language>en-US</dc:language>
  <cp:lastModifiedBy>Бухгалтер</cp:lastModifiedBy>
  <cp:lastPrinted>2017-03-15T12:33:00Z</cp:lastPrinted>
  <dcterms:modified xsi:type="dcterms:W3CDTF">2017-03-16T06:59:00Z</dcterms:modified>
  <cp:revision>7</cp:revision>
  <dc:subject/>
  <dc:title>                                                         ОТЧЕТ О ВЫПОЛНЕНИИИ</dc:title>
</cp:coreProperties>
</file>